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b/>
          <w:b/>
          <w:i/>
          <w:i/>
          <w:sz w:val="28"/>
          <w:szCs w:val="28"/>
          <w:lang w:val="uk-UA"/>
        </w:rPr>
      </w:pPr>
      <w:r>
        <w:rPr>
          <w:i/>
          <w:lang w:val="uk-UA"/>
        </w:rPr>
        <w:t>25.09.2024 №311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>заявників</w:t>
      </w:r>
      <w:r>
        <w:rPr>
          <w:b/>
          <w:bCs/>
          <w:i/>
          <w:iCs/>
          <w:sz w:val="28"/>
          <w:szCs w:val="28"/>
          <w:lang w:val="uk-UA"/>
        </w:rPr>
        <w:t xml:space="preserve">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ind w:left="-426" w:hanging="0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>у власність земельні ділянки для будівництва та обслуговування</w:t>
      </w:r>
    </w:p>
    <w:p>
      <w:pPr>
        <w:pStyle w:val="Normal"/>
        <w:ind w:left="-426" w:righ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3119"/>
        <w:gridCol w:w="1134"/>
        <w:gridCol w:w="2835"/>
      </w:tblGrid>
      <w:tr>
        <w:trPr>
          <w:trHeight w:val="10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адастровий номер земельної ділянки, адреса об’єкта нерухомого май-на, район міста</w:t>
            </w:r>
            <w:r>
              <w:rPr>
                <w:b/>
                <w:i/>
                <w:color w:val="FF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кітіна Світла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791:005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Чорногорка, 8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294706612110, номер запису про право власності 21280970, дата державної реєстрації 07.07.2017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Віктор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толії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239:004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Василя Шкляра, 3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єстрова Книг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6 доп-39, запис 209, стор.3,  дата державної реєстрації 19.05.1997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рмакова Ган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ії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07:007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аганіні, 102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046678412110, номер запису про право власності 55661208, дата державної реєстрації 29.06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енко Вір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441:012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Лугова, 22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2697093, номер запису про право власності 58005 в Книзі 247-75, дата державної реєстрації 06.08.2011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щипайло Людмил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онід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066:00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ухумська, 25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</w:t>
            </w:r>
            <w:r>
              <w:rPr>
                <w:color w:val="FF0000"/>
                <w:lang w:val="uk-UA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043697712110, номер запису про право власності 55175338, дата державної реєстрації 25.05.2024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ошенко Ір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07:003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епетівська, 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писано в реєстрову Книгу 9ДОП за реєстровим №230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ата державної реєстрації 20.11.2001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моловський Рома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колай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18:00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петівська, 1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майна 2977556012060, номер запису про право власності 56020927, дата державної реєстрації 26.07.2024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кова Ларис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онід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53:100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ндрія Аксамитн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, 2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74950512060, номер запису про право власності 55957410, дата державної реєстрації 23.07.2024</w:t>
            </w:r>
          </w:p>
        </w:tc>
      </w:tr>
      <w:tr>
        <w:trPr>
          <w:trHeight w:val="11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євцов Володим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93:000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анадська, 22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107, стор.117, запис 26026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ата державної реєстрації 20.10.1992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ій Людмил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76:00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ільськогосподарс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, 178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904338, номер запису 60944 в Книзі: 256-284, дата державної реєстрації 29.09.2003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рик Валер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22:00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рді, 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87526612110, номер запису про право власності 39903190, дата державної реєстрації 24.12.2020</w:t>
            </w:r>
          </w:p>
        </w:tc>
      </w:tr>
      <w:tr>
        <w:trPr>
          <w:trHeight w:val="20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ійчук Алі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59:00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Баха, 1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31420612060, номер запису про право власності 54908759, дата державної реєстрації 07.05.2024</w:t>
            </w:r>
          </w:p>
        </w:tc>
      </w:tr>
      <w:tr>
        <w:trPr>
          <w:trHeight w:val="20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чкова-Шаліман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на Олександрівн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66:000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Донецька, 42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759938612110, номер запису про право власності 55175093, дата державної реєстрації 25.05.2024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юк Оле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90:003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одимира Винниченка, 28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9459373, номер запису 42454 в Книзі: 196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4, дата державної реєстрації 08.02.2005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кач Антоні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63:003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узейн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24926512110, номер запису про право власності 54606327, дата державної реєстрації 16.04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ліменко Серг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р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72:00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асиля Барки, 4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239805612110, номер запису про право власності 55376682, дата державної реєстрації 10.06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ндаренко Іри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ктор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35:00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ил спеціальних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перацій, 48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070172112110, номер запису про право власності 18506067, дата державної реєстрації 06.01.2017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бач Костянти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11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Щоголєва, 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280045012110, номер запису про право власності 46537424, дата державної реєстрації 04.02.2022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йтюк Олександр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74:003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ременчуцька, 4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163, стор.18, запис 35819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ата державної реєстрації 11.11.1991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еголькова Ган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31:000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ул. Михайла Прон-ченка, 1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60925112060, номер запису про право власності 55613110, дата державної реєстрації 26.06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иш Валер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80:003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епова,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258, стор.75, запис 61035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ата державної реєстрації 26.01.1996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оков Серг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ктор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45:000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вітуча, 2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сано в реєстрову Книгу 23ДОП за реєстровим №57912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ата державної реєстрації 06.12.2002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lang w:val="uk-UA"/>
              </w:rPr>
            </w:pPr>
            <w:r>
              <w:rPr>
                <w:lang w:val="uk-UA"/>
              </w:rPr>
              <w:t>Пушкарьова Анастасія  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74:004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оверлівська, 12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763434112110, номе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пису про право власності 54880486, дата 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ої реєстрації 04.05.2024</w:t>
            </w:r>
          </w:p>
        </w:tc>
      </w:tr>
      <w:tr>
        <w:trPr>
          <w:trHeight w:val="1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ущенко 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38:00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Рідна, 35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573771812110, номер запису про право власності 39377289, дата державної реєстрації 25.11.2020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опнік Ю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86:000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Євгенія Саєнка, 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419817912110, номер запису про право власності 51006805, дата державної реєстрації 15.07.2023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ойлюк Гал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пан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70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Тепла, 28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1049742, номер запису 35933 в Книзі: 163-133, дата державної реєстрації 26.02.2008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щинський Ю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йович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34:002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Рейнська, 18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121312, номер запису 39139 в Книзі: 250-183, дата державної реєстрації 18.02.200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к Ан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85:018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Степа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удницького, 3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56611712060, номер запису про право власності 55861998, дата державної реєстрації 15.07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дух І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47:00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вельськ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794934612110, номер запису про право власності 30867940, дата державної реєстрації 22.02.2019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Володим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ь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36:00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аршрутна, 7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688459712060, номер запису про право власності 54405978, дата державної реєстрації 03.04.2024</w:t>
            </w:r>
          </w:p>
        </w:tc>
      </w:tr>
      <w:tr>
        <w:trPr>
          <w:trHeight w:val="9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збенко Сер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онід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43:00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вітуча, 2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796112112110, номер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ису про право власності 35718256, дата державної реєстрації 28.02.2020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ов Володим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05:006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обзарева, 3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60, стор.49, запис 61829,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 державної реєстрації 25.10.1996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анько Ган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сип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728:000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Швецова, 8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52695712060, номер запису про право власності 55414243, дата державної реєстрації 10.06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асьов Сер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379:027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олодимира Михайличенка, 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47159012060, номер запису про право власності 55284005, дата державної реєстрації 27.05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к Лід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77:003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вартальна, 3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85668412060, номер запису про право власності 56209484, дата державної реєстрації 09.08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ьов Анатол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98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уцульська, 1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lang w:val="uk-UA"/>
              </w:rPr>
              <w:t>Записано в реєстрову Книгу №22доп, стор.41, запис 15386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ата держав-ної реєстрації 13.04.2001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віл Олександ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22:00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Велика Софіївська, 5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64004712060, номер запису про право власності 55685731, дата державної реєстрації 02.07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іцький Вячесл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50:00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ексєєнка, 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789561, реєстрова Книга №19доп, стор.464, запис 24417, дата державної реєстрації 18.06.1998, 30.07.2003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ькіна Н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48:00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ьги Басараб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256330, номер запису 59703 в Книзі: 252-163, дата державно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ї 07.10.2010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ісало Ма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мофії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29:014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Володимира Винниченка, 13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7387519, номер запису 49312 в Книзі: 216-212, дата державної реєстрації 09.09.2004</w:t>
            </w:r>
          </w:p>
        </w:tc>
      </w:tr>
      <w:tr>
        <w:trPr>
          <w:trHeight w:val="1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я Гал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626:0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Орхідейна, 5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2752260712060, номер запису про право власності 50691152, дата державної реєстрації 20.06.2023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вернюк Олександ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48:007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-т Поштовий, 49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618782912000, номер запису про право власності 10089013, дата державної реєстрації 18.06.2015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 Олександ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94:004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родищенська, 16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836472012060, номери запису про право власності 52991928, 55876576, дати державної реєстрації 18.12.2023,  16.07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єєв Іг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53:000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ланетарна, 4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5486312110, номер запису про право власності 4859653, дата державної реєстрації 04.03.201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вей Лари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47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ладислава Ревен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, 3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679948112060, номер запису про право власності 48954438, дата державної реєстрації 11.01.2023</w:t>
            </w:r>
          </w:p>
        </w:tc>
      </w:tr>
      <w:tr>
        <w:trPr>
          <w:trHeight w:val="1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ніхіна Ната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639:01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оповича, 11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5, стор.118, запис 840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ата державної реєстрації 31.01.1996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ський Вітал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10:00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совоярська, 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1643682, номер запису 39580 в Книзі: 15дод-107, дата державної реєстрації 22.10.2010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тупська Ю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370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робинова, 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0550012110, номер запису про право власності 55846891, дата державної реєстрації 13.07.2024</w:t>
            </w:r>
          </w:p>
        </w:tc>
      </w:tr>
      <w:tr>
        <w:trPr>
          <w:trHeight w:val="1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менко Люб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69:006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зовська, 2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єстраційний номер об’єкта нерухомого майна 2430689212110, номер запису про пра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ласності 43429997, дата державної реєстрації 21.07.2021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а О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онід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94:00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азахська, 25, кв.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987876412110, номер запису про право власності 46564514, дата державної реєстрації 07.02.2022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чкіна Над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34:004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Вернадського, 3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21доп-216-49029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ата державної реєстрації 19.12.2001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няк Л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90:003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Добра, 11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304148812110, номер запису про право власності 43855642, дата державної реєстрації 08.09.2021</w:t>
            </w:r>
          </w:p>
        </w:tc>
      </w:tr>
      <w:tr>
        <w:trPr>
          <w:trHeight w:val="16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ць Олександ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66:007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альовнича, 68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3580562, номер запису 163 в Книзі: 14дод-129, дата державної реєстрації 14.11.2008</w:t>
            </w:r>
          </w:p>
          <w:p>
            <w:pPr>
              <w:pStyle w:val="Normal"/>
              <w:ind w:right="-11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ллер Світл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47:002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га Основи, 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153656212110, номер запису про право власності 35835489, дата державної реєстрації 06.03.2020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ькова Софь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255:00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Юності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70037712060, номер запису про право власності 55833451, дата державної реєстрації 12.07.202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икова Ган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16:00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трівська, 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917387912110, номер запису про право власності 33283659, дата державної реєстрації 18.09.2019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ик Ганн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28:005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арцизька, 73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Саксаган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497612212060, номер запису про право власності 48942866, дата державної реєстрації 10.01.2023</w:t>
            </w:r>
          </w:p>
        </w:tc>
      </w:tr>
      <w:tr>
        <w:trPr>
          <w:trHeight w:val="1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уголь Георгій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379:025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ергія Гладуша, 5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706244112110, номер запису про право власності 29152894, дата державної реєстрації 26.11.2018</w:t>
            </w:r>
          </w:p>
        </w:tc>
      </w:tr>
      <w:tr>
        <w:trPr>
          <w:trHeight w:val="1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яр Тетян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52:003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роїцьк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58803912060, номер запису про право власності 55561184, дата державної реєстрації 21.06.2024</w:t>
            </w:r>
          </w:p>
        </w:tc>
      </w:tr>
      <w:tr>
        <w:trPr>
          <w:trHeight w:val="1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енко Наталя 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31:002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алка Сухенька, 31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790375512110, номер запису про право власності 42795249, дата державної реєстрації 02.07.2021</w:t>
            </w:r>
          </w:p>
        </w:tc>
      </w:tr>
      <w:tr>
        <w:trPr>
          <w:trHeight w:val="10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ковська Ган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55:00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олубина, 12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28, запис 52672,    стор. 152, дата державної реєстрації 27.01.1982</w:t>
            </w:r>
          </w:p>
        </w:tc>
      </w:tr>
      <w:tr>
        <w:trPr>
          <w:trHeight w:val="3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Зінаї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77:002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анни Максимець, 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7824962, номер     запису 1459 в Книзі    10Т-159, дата державної реєстрації 19.07.2007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974154312110, номери запису про право власності 15437894, 56024460, дати державної реєстрації 11.07.2016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7.2024</w:t>
            </w:r>
          </w:p>
        </w:tc>
      </w:tr>
      <w:tr>
        <w:trPr>
          <w:trHeight w:val="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8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Вікто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45:00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ьотчиків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009839812110, номер запису про право власності 35084562, дата державної реєстрації 17.01.20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ан Мик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60:00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лім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ниченка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745535312060, номер запису про право власності 50753860, дата державної реєстрації 24.06.20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венко Вікто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15:00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розька, 1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60, запис 15820,    стор. 64, дата державної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реєстрації 10.03.1986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атюк О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93:004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риштоф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синського, 28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862313312110, номер запису про право власності 13475147, дата державної реєстрації 25.02.2016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натьєва Вікто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13:00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Жмеринська, 38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985675812110, номер запису про право власності 17905987, дата державної реєстрації 08.12.2016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енков Вад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51:003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Юрія Семенка, 28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24, запис 28531,    стор. 33, дата державної реєстрації 24.11.1975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олова Гал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639:01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лов’янська, 3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87433712060, номер запису про право власності 56250527, дата державної реєстрації 13.08.202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цова Лари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41:00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ідності, 6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13, запис 48215,    стор. 1, дата державної реєстрації 17.04.19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твинен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rPr>
                <w:smallCaps/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91:00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Івана Виговського, 3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7269343, номер запису 23908 у Книзі 95-31, дата державної реєстрації 17.09.2012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.о. керуючої справами виконкому </w:t>
      </w:r>
      <w:r>
        <w:rPr>
          <w:b/>
          <w:sz w:val="28"/>
          <w:szCs w:val="28"/>
          <w:lang w:val="uk-UA" w:eastAsia="uk-UA"/>
        </w:rPr>
        <w:t xml:space="preserve">– 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804" w:leader="none"/>
          <w:tab w:val="left" w:pos="7088" w:leader="none"/>
          <w:tab w:val="left" w:pos="9923" w:leader="none"/>
        </w:tabs>
        <w:ind w:left="-284" w:right="-284" w:hanging="0"/>
        <w:rPr/>
      </w:pPr>
      <w:r>
        <w:rPr>
          <w:b/>
          <w:i/>
          <w:sz w:val="28"/>
          <w:szCs w:val="28"/>
          <w:lang w:val="uk-UA"/>
        </w:rPr>
        <w:t>заступник міського голови                                                     Надія ПОДОПЛЄЛОВА</w:t>
      </w:r>
    </w:p>
    <w:sectPr>
      <w:headerReference w:type="default" r:id="rId2"/>
      <w:headerReference w:type="first" r:id="rId3"/>
      <w:type w:val="nextPage"/>
      <w:pgSz w:w="11906" w:h="16838"/>
      <w:pgMar w:left="1418" w:right="140" w:gutter="0" w:header="284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i/>
        <w:lang w:val="uk-UA"/>
      </w:rPr>
      <w:t xml:space="preserve">                                                                                                                       </w:t>
    </w: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35:00Z</dcterms:created>
  <dc:creator>ground215-2</dc:creator>
  <dc:description/>
  <cp:keywords/>
  <dc:language>en-US</dc:language>
  <cp:lastModifiedBy>zagalny301_2</cp:lastModifiedBy>
  <cp:lastPrinted>2024-09-10T11:28:00Z</cp:lastPrinted>
  <dcterms:modified xsi:type="dcterms:W3CDTF">2024-09-27T10:58:00Z</dcterms:modified>
  <cp:revision>317</cp:revision>
  <dc:subject/>
  <dc:title>Додаток 4</dc:title>
</cp:coreProperties>
</file>